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 Załącznik nr 7 do SIWZ</w:t>
      </w:r>
    </w:p>
    <w:p>
      <w:pPr>
        <w:pStyle w:val="Normal"/>
        <w:spacing w:lineRule="auto" w:line="360"/>
        <w:jc w:val="center"/>
        <w:rPr>
          <w:rFonts w:ascii="serif" w:hAnsi="serif" w:cs="serif"/>
          <w:b/>
          <w:b/>
          <w:bCs/>
          <w:sz w:val="24"/>
          <w:szCs w:val="24"/>
          <w:lang w:val="pl-PL" w:eastAsia="zxx" w:bidi="zxx"/>
        </w:rPr>
      </w:pPr>
      <w:r>
        <w:rPr>
          <w:rFonts w:cs="serif" w:ascii="serif" w:hAnsi="serif"/>
          <w:b/>
          <w:bCs/>
          <w:sz w:val="24"/>
          <w:szCs w:val="24"/>
          <w:lang w:val="pl-PL" w:eastAsia="zxx" w:bidi="zxx"/>
        </w:rPr>
        <w:t xml:space="preserve">WZÓR UMOW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warta w dniu  ............. 2014 roku pomiędzy: Gminą Jarczów ul. 3 Maja 24, 22-664 Jarczów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GON: …......................., NIP: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prezentowaną przez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dzisława Wojnara – Wójta Gminy Jarczów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y kontrasygnacie Skarbnika Gminy Jarczów- Grażyny Murjas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waną dalej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ym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a firmą 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prezentowaną przez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wanym dalej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Dostawcą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ab/>
        <w:t>w wyniku dokonania przez Zamawiającego wyboru oferty Wykonawcy w postępowaniu prowadzonym w trybie przetargu nieograniczonego na podstawie art. 39 ustawy Prawo zamówień publicznych (t.j. Dz. U. z 2010 r. Nr 113 poz. 759 z późn. zm.) o wartości mniejszej od kwot określonych w przepisach rozporządzenia wydanego na podstawie art. 11 ust. 8 ustawy, zawarto umowę o następującej treści: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1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em umowy jest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godnie z ofertą Wykonawcy z dnia ......... r., stanowiącą załącznik nr 2 do umowy 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Termin realizacj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Umowa zostaje zawarta na przewidywany okres tj. od daty zawarcia umowy do dnia .................. r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Dostawa i montaż przedmiotu umowy nastąpi w terminie: od podpisania umowy do ....................r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Realizacja przedmiotu umow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Dostawa przedmiotu umowy nastąpi w w Szkole Podstawowej w ................., w godzinach.................po uprzednim telefonicznym kontakcie z przedstawicielem Zamawiającego, lub w godzinach uzgodnionych z przedstawicielem Zamawiająceg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ładunek i montaż wraz z ustawieniem przedmiotu umowy nastąpi w miejscu wskazanym prze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przedstawiciela Zamawiającego i dokonane będzie przez Wykonawcę i na jego koszt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zobowiązuje się dostarczyć razem z przedmiotem umowy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instrukcje obsługi sporządzone w języku polskim, włącznie ze wskazówkami dot. użytkowania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onserwacji, jeśli zostały wystawione przez producent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karty gwarancyjne, jeśli zostały wystawione przez producent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)certyfikat lub atest zgodności z wymaganiami określonymi w polskich i europejskich norma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dot. dostarczonego wyposażenia; Przedstawiciel Zamawiającego potwierdzi odbiór wykona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u umowy i wykonanie należyte umowy poprzez podpisanie protokółu odbioru danej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części umowy bez uwag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Przedstawiciel Zamawiającego odmówi podpisania protokółu odbioru w przypadku nie spełni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z Wykonawcę któregokolwiek z warunków opisanych postanowieniach niniejszej umowy ora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wartych w opisie przedmiotu zamówienia, jak również w przypadku stwierdzenia nienależyt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nia umowy, wskazując przyczynę odmowy podpisania protokołu odbioru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W przypadku stwierdzenia przez Zamawiającego nienależytego wykonania umowy, Zamawiają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znaczy Wykonawcy termin do zastosowania się do postanowień umowy oraz prawidłowego wykonania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.Jeżeli Wykonawca przekroczy wskazany na podstawie ust. 5 termin, to przedmiot umowy będzi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ważany za wykonany z opóźnieniem rodzącym obowiązek zapłaty kary umownej na pisemn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żądanie 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.Za datę realizacji umowy strony przyjmują datę podpisania protokołu odbioru danej części umowy bez uwag. Jeżeli podpisanie protokołu odbioru nastąpi w okresie późniejszym, niż określono to w § 2, to przedmiot umowy będzie uważany za wykonany z opóźnieniem rodzącym obowiązek zapłaty kary umownej na pisemne żądanie Zamawiającego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4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awa i obowiązki stron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Zamawiający zobowiązuje się do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)umożliwienia Wykonawcy wstępu na teren placówki Zamawiającego do której ma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nastąpić dostawa przedmiotu umowy celem dokonania oględzin i dokonania pomiarów oraz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celem wniesienia, ustawienia, montażu / instalacji wyposażenia objętego przedmiotem umowy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przystąpienia do odbioru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Wykonawca zobowiązuje się do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bieżącej współpracy z Zamawiającym i dokonywania uzgodnień z jego przedstawicielami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każdorazowego uzgadniania z Zamawiającym / miejsca montażu / rozładunku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jest odpowiedzialny za działania i zaniechania osób, z których pomocą wykonuj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przedmiot umowy jak za działania i zaniechania własne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Wykonawca ponosi pełną odpowiedzialność za jakość i terminowość prac, które wykonuje prz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omocy osób trzecich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Prawa i obowiązki stron określone i wynikające z niniejszej umowy nie mogą być przenoszone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soby trzecie bez zgody drugiej strony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5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nagrodzenie Wykonaw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1.Całkowite wynagrodzenie Wykonawcy z tytułu realizacji niniejszej umowy wynosi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CZĘŚĆ I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Zadanie nr 1,2,3) ...............................zł netto, podatek VAT 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Wynagrodzenie brutto z podatkiem VAT wynosi: ...............................zł.(słownie: ............................ )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CZĘŚĆ II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Zadanie nr 4,5,6) ...............................zł netto, podatek VAT 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nagrodzenie brutto z podatkiem VAT wynosi: ...............................zł.(słownie: ............................ )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nagrodzenie, o którym mowa w ust. 1 zawiera wszelkie koszty niezbędne do należytego zrealizowania umowy, w tym w szczególności koszty opakowań, transportu, gwarancji jakości i rękojmi zawad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3.Wynagrodzenie, o którym mowa w ust. 1 pozostaje niezmienne przez okres realizacji umowy, również bez względu na ewentualne zmiany umowy w zakresie terminu realizacji. 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6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ozliczenie wynagrodz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Strony ustalają, że podstawą do wystawienia przez Wykonawcę faktury jest należyte wykonanie danej części umowy oraz protokół odbioru danej części umowy podpisany przez przedstawiciela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ego bez uwag wraz z dokumentami o których mowa w § 3 ust. 3 pkt 3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konawca obowiązany jest do wystawienia faktury w terminie 2 dni od daty podpisania prze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strony protokół odbioru danej części umowy bez uwag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nagrodzenie płatne będzie przelewem na rachunek bankowy Wykonawcy wskazany w fakturze w terminie do 30 dni od daty złożenia przez Wykonawcę prawidłowo wystawionej faktury VAT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Za termin zapłaty wynagrodzenia, strony uznają dzień, w którym Zamawiający polecił swoj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bankowi dokonanie przelewu wynagrodzenia Wykonawcy na jego rachunek bank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Prawa i obowiązki stron określone i wynikające z niniejszej umowy nie mogą być przenoszone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osoby trzecie bez zgody drugiej strony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§ </w:t>
      </w:r>
      <w:r>
        <w:rPr>
          <w:rFonts w:cs="serif" w:ascii="serif" w:hAnsi="serif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odwykonaw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1.Wykonawca oświadcza, iż do realizacji przedmiotu umowy nie zatrudni podwykonawców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lub w celu należytego wykonania umowy Wykonawca oświadcza iż zatrudni Podwykonawców. Wykonawca oświadcza, że podwykonawcom zostanie powierzony następujący zakres prac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nazwa podwykonawcy (NIP ....) .... zakres prac powierzonych do wykonania podwykonawcy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Wykonawca ponosi pełną odpowiedzialności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rzez umowy o podwykonawstwo strony rozumieją pisemne umowy o charakterze odpłatnym, których przedmiotem są usługi, dostawy stanowiące część niniejszej umowy, a co najmniej jednym innym podmiotem (podwykonawcą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W przypadku, gdy Wykonawca zamierza zatrudnić podwykonawców do realizacji przedmiotu umowy- zobowiązany jest zawiadomić o tym fakcie Zamawiającego. W przypadku ujawnienia się podwykonawców na etapie realizacji zamówienia, Wykonawca zobowiązany jest do zawarcia stosownego aneksu do umowy wskazującego część zamówienia, która zostanie powierzona Podwykonawcy do realizacji. Przepis ust. 5 stosuje się odpowiedni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5.Wykonawca zobowiązany jest zawrzeć z podwykonawcą umowę, której zapisy nie będą naruszały postanowień niniejszej umowy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8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Gwarancja jakości i rękojmia za wad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Wykonawca gwarantuje Zamawiającemu, że wykonany, dostarczony i zamontowany przedmiot umowy jest fabrycznie nowe, należytej jakości, sprawny, wolny od jakichkolwiek wad fizycznych, jak również od jakichkolwiek wad prawnych i roszczeń osób trzeci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konawca odpowiada za wady przedmiotu umowy, z tytułu gwarancji jakości i rękojmi za wad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edług zasad Kodeksu cywilnego, z zastrzeżeniem poniższych postanowień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oświadcza, że udziela gwarancji jakości i rękojmi za wady na przedmiot umowy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kres.........................................W sytuacji, gdy gwarancja udzielona przez producenta jest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dłuższa od gwarancji udzielonej przez Wykonawcę, obowiązuje gwarancja producenta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Bieg terminu gwarancji rozpoczyna się od daty podpisania protokółu odbioru danej części umowy bez uwag przez przedstawiciela 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W okresie udzielonej gwarancji jakości Wykonawca zobowiązany będzie do świadczenia serwis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.Serwis gwarancyjny świadczony będzie, w miarę możliwości, w miejscu zamontowania i użytkowania przez Zamawiającego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.Czas reakcji serwisowej Wykonawcy w przypadku wad i usterek ujawnionych w okresie gwarancyjnym wynosi do 2 dni roboczych od momentu otrzymania zawiadomienia od upoważnionej osoby ze strony Zamawiającego; czas na wymianę przedmiotu umowy na wolny od wad lub usunięciu wad w drodze naprawy wynosi do 14 dni roboczych od dnia ustalenia przyczyny usterki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8.Zgłoszenia wad i usterek będą przyjmowane faksem lub telefonicznie, na nr ....................... e-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mail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§ </w:t>
      </w:r>
      <w:r>
        <w:rPr>
          <w:rFonts w:cs="serif" w:ascii="serif" w:hAnsi="serif"/>
          <w:sz w:val="24"/>
          <w:szCs w:val="24"/>
        </w:rPr>
        <w:t>9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Reprezentacja stron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...................................., tel. ........................., e-mail ........................... – przedstawiciel Zamawiającego będzie pełnił funkcję koordynatora prac w zakresie realizacji obowiązków Zamawiającego wynikających z niniejszej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........................................., tel. ........................., e-mail ........................... – przedstawiciel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wcy będzie pełnił funkcję koordynatora prac w zakresie realizacji obowiązków Wykonawcy wynikających z niniejszej umowy.</w:t>
      </w:r>
    </w:p>
    <w:p>
      <w:pPr>
        <w:pStyle w:val="Normal"/>
        <w:spacing w:lineRule="auto" w:line="360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>3.Zmiana osób wymienionych w ust. 1 i 2 może nastąpić w formie pisemnej, jednak nie stanowi zmiany niniejszej umowy i nie wymaga zawarcia aneksu do umowy</w:t>
      </w:r>
      <w:r>
        <w:rPr>
          <w:rFonts w:cs="serif" w:ascii="serif" w:hAnsi="serif"/>
          <w:sz w:val="30"/>
        </w:rPr>
        <w:t>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10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Rozwiązanie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W razie istotnej zmiany okoliczności powodującej, że wykonanie umowy nie leży w interesi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ublicznym, czego nie można było przewidzieć w chwili zawarcia umowy, Zamawiający moż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dstąpić od umowy w całości lub części w terminie 30 dni od dnia powzięcia wiadomości o ty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kolicznościach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Zamawiający może odstąpić od umowy bez wyznaczania dodatkowego terminu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opóźnia się z dostawą / wykonaniem / montażem przedmiotu umowy co najmniej 4 dni od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upływu końcowej daty realizacji zamówienia, o której mowa w § 2 ust. 1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2)jeżeli Wykonawca rażąco zaniedbuje, nie wykonuje lub nienależycie wykonuje obowiązki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zobowiązania wynikające z umowy (po wezwaniu Wykonawcy do usunięcia nieprawidłowości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bezskutecznym upływie 3 dni od dnia przekazania Wykonawcy pisemnego wezwa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Zamawiającemu służy prawo do odstąpienia od umowy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onadto, prawo odstąpienia od umowy przysługuje Zamawiającemu, jeżeli Zamawiający powziął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informacje o postępowaniu Wykonawcy mogącym narazić Zamawiającego na straty.</w:t>
      </w:r>
    </w:p>
    <w:p>
      <w:pPr>
        <w:pStyle w:val="Normal"/>
        <w:spacing w:lineRule="auto" w:line="360"/>
        <w:rPr>
          <w:rFonts w:ascii="serif" w:hAnsi="serif" w:cs="serif"/>
          <w:sz w:val="30"/>
          <w:szCs w:val="24"/>
        </w:rPr>
      </w:pPr>
      <w:r>
        <w:rPr>
          <w:rFonts w:cs="serif" w:ascii="serif" w:hAnsi="serif"/>
          <w:sz w:val="30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W przypadku odstąpienia od umowy Wykonawca otrzyma należne wynagrodzenie z tytuł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konanej części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5.W przypadku rozwiązania umowy strony zobowiązane są do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dokonania odbioru przedmiotu umowy dla stanu na dzień rozwiązania umowy;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2)zapłaty należnego na dzień rozwiązania umowy wynagrodzenia, zgodnie z zasadami określonym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 umowie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11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Kary umown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 Strony umowy postanawiają, że wiążącą je formą odszkodowania będą kary umowne z następujących tytułów i w podanych wysokościach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w przypadku odstąpienia Wykonawcy od umowy z przyczyn niezależnych od Zamawiającego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wca zapłaci Zamawiającemu karę umowną w wysokości 10% całkowitej łącznej wartośc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umowy z podatkiem VAT w danej części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 w przypadku odstąpienia Zamawiającego od umowy z przyczyn, za które Wykonawca ponos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dpowiedzialność, Wykonawca zapłaci Zamawiającemu karę umowną w wysokości 10%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całkowitej łącznej wartości umowy z podatkiem VAT w danej części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) w przypadku opóźnienia w wykonaniu przedmiotu umowy Wykonawca zapłaci Zamawiając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arę umowną w wysokości 0,2% całkowitego wynagrodzenia umownego z podatkiem VAT w danej części za każdy dzień opóźnieni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) w przypadku opóźnienia w usunięciu wad stwierdzonych przy odbiorze przedmiotu umowy, Wykonawca zapłaci Zamawiającemu karę umowną w wysokości 0,2% całkowitego wynagrodz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mownego z podatkiem VAT w danej części za każdy dzień opóźnienia, licząc od bezskutecz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pływu terminu wyznaczonego przez Zamawiając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) w przypadku opóźnienia w usunięciu wad zgłoszonych w ramach udzielonej przez Wykonawcę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gwarancji jakości i rękojmi za wady w terminie wskazanym przez Zamawiającego, Wykonawc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płaci Zamawiającemu karę umowną w wysokości 0,2% całkowitego wynagrodzenia umow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 podatkiem VAT w danej części za każdy dzień opóźnienia, licząc od upływu terminu przewidzianego na usunięcie wad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)za rażące naruszenie jakichkolwiek postanowień umowy Wykonawca zapłaci Zamawiając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arę umowną w wysokości 1% całkowitej łącznej wartości umowy z podatkiem VAT w danej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części, za każdorazowe naruszenie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)w przypadku opóźnienia w zapłacie wynagrodzenia, Zamawiający zapłaci Wykonawcy odsetk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stawowe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Wykonawca wyraża zgodę na potrącenie kary umownej z przysługującego Wykonawc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wynagrodzenia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3.Strony zastrzegają prawo dochodzenia odszkodowania uzupełniającego, przewyższającego wysokość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kar umownych na zasadach ogólnych zawartych w Kodeksie cywilnym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4.Kary umowne, o których mowa w ust. 1 ustalone za każdy rozpoczęty dzień opóźnienia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stają się wymagalne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za każdy rozpoczęty dzień opóźnienia - w tym dniu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 za każdy następny rozpoczęty dzień opóźnienia - odpowiednio w każdym z tych dni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12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miany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Postanowienia umowy nie mogą być zmienione w stosunku do treści oferty, na podstawie której dokonano wyboru Wykonawcy, chyba że Zamawiający przewidział możliwość dokonania takiej zmiany w ogłoszeniu o zamówieniu lub w SIWZ oraz określił warunki takiej zmian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szelkie zmiany niniejszej umowy wymagają zachowania formy pisemnej w postaci aneksu pod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ygorem nieważności.</w:t>
      </w:r>
    </w:p>
    <w:p>
      <w:pPr>
        <w:pStyle w:val="Normal"/>
        <w:spacing w:lineRule="auto" w:line="360"/>
        <w:jc w:val="center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§13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Postanowienia końcowe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1.Sprawy sporne wynikłe z realizacji niniejszej umowy, których strony nie rozwiążą polubownie,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rozstrzygać będzie sąd powszechny właściwy miejscowo dla siedziby Zamawiającego.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2.W sprawach nieuregulowanych postanowieniami niniejszej umowy mają zastosowanie przepisy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ustawy Prawo zamówień publicznych, Kodeksu cywilnego oraz inne przepisy mające związek 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rzedmiotem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Umowa została sporządzona w trzech jednobrzmiących egzemplarzach, z czego dwa egzemplarz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trzymuje Zamawiający, a jeden Wykonawca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Integralnymi załącznikami niniejszej umowy są:</w:t>
      </w:r>
    </w:p>
    <w:p>
      <w:pPr>
        <w:pStyle w:val="Normal"/>
        <w:spacing w:lineRule="auto" w:line="360"/>
        <w:rPr/>
      </w:pPr>
      <w:r>
        <w:rPr>
          <w:rFonts w:cs="sans-serif;Arial" w:ascii="sans-serif;Arial" w:hAnsi="sans-serif;Arial"/>
          <w:sz w:val="24"/>
          <w:szCs w:val="24"/>
        </w:rPr>
        <w:t>1)</w:t>
      </w:r>
      <w:r>
        <w:rPr>
          <w:rFonts w:cs="serif" w:ascii="serif" w:hAnsi="serif"/>
          <w:sz w:val="24"/>
          <w:szCs w:val="24"/>
        </w:rPr>
        <w:t>oferta Wykonawcy wraz z załącznikami z dnia ........................... r. stanowiąca załącznik nr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 do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charset w:val="ee"/>
    <w:family w:val="auto"/>
    <w:pitch w:val="default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9-12T07:14:40Z</dcterms:modified>
  <cp:revision>23</cp:revision>
  <dc:subject/>
  <dc:title/>
</cp:coreProperties>
</file>